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</w:rPr>
        <w:t>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  <w:u w:val="none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  <w:u w:val="none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</w:rPr>
        <w:t>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  <w:u w:val="none"/>
        </w:rPr>
        <w:t xml:space="preserve"> 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u w:val="none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一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贵州省功勋荣誉表彰奖励获得者确认登记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使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A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双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打印，不得更改格式，统一使用仿宋小四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字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，数字统一使用阿拉伯数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lang w:eastAsia="zh-CN"/>
        </w:rPr>
        <w:t>个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出生日期：按八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数字格式填写年月日，如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980.05.1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人员身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：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机关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事业单位人员、企业负责人、企业职工、农民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农民工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学生、自由职业者、个体经营者、无业人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其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中根据实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选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身份状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选填在职、退（离）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</w:rPr>
        <w:t>其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现（原）工作单位及职务（职称）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在职人员填写现工作单位全称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及职务（职称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退（离）休人员填写原工作单位全称及职务（职称）；无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或农民表彰对象填写户籍所在地乡镇（街道）村（社区）名称，如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县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乡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村居民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退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" w:eastAsia="zh-CN"/>
        </w:rPr>
        <w:t>/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" w:eastAsia="zh-CN"/>
        </w:rPr>
        <w:t>领取养老金时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为已退休或已达到城乡居民养老金领取年龄人员填写，应填写至月份，如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地址：填写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X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市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县（市、区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乡镇（街道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三、获表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表彰层级：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“勋章荣誉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国家级表彰奖励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省部级表彰奖励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中选填一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获表彰名称：按获奖证书或表彰文件上的名称填写，如：全国抗击新冠肺炎疫情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奖项颁发机构：填写获奖证书或表彰文件上的颁发机构全称，如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力资源社会保障部、教育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获表彰时间：填写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至月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，如：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表彰决定和文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填写印发机关、文件全称和文号，如：人力资源和社会保障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交通运输部印发《关于表彰全国交通运输系统先进集体劳动模范和先进工作者的决定》（人社部发〔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号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审核备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级审核单位负责人签字及意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由单位主要领导或分管领导填写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字样并签署姓名后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级退役军人事务管理部门意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针对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在服役期间获得功勋荣誉表彰并明确享受待遇的退役军人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需逐级征求退役军人事务管理部门意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一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两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，并附电子版。经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人力资源社会保障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审核备案后，由同级人社部门留存一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表彰人员人事档案管理部门留存一份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无档案管理部门的由同级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人社部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留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3810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3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1">
    <w:name w:val="正文-公1"/>
    <w:basedOn w:val="Normal"/>
    <w:qFormat/>
    <w:pPr>
      <w:ind w:firstLine="200"/>
    </w:pPr>
    <w:rPr>
      <w:rFonts w:ascii="Calibri;微软雅黑" w:hAnsi="Calibri;微软雅黑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ysgz</dc:creator>
  <dc:description/>
  <dc:language>en-US</dc:language>
  <cp:lastModifiedBy>ysgz</cp:lastModifiedBy>
  <dcterms:modified xsi:type="dcterms:W3CDTF">2023-02-03T10:4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