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ind w:firstLine="1760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技工院校变更重大事项申请表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50"/>
        <w:gridCol w:w="1030"/>
        <w:gridCol w:w="1487"/>
        <w:gridCol w:w="1650"/>
        <w:gridCol w:w="350"/>
        <w:gridCol w:w="2923"/>
      </w:tblGrid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校名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办学许可证号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校地址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举办者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地址（住址）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法定代表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61" w:hRule="exac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请变更事项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33350</wp:posOffset>
                      </wp:positionV>
                      <wp:extent cx="113665" cy="13017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.45pt;margin-top:10.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350</wp:posOffset>
                      </wp:positionV>
                      <wp:extent cx="113665" cy="1301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71.2pt;margin-top:10.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133350</wp:posOffset>
                      </wp:positionV>
                      <wp:extent cx="113665" cy="130175"/>
                      <wp:effectExtent l="5715" t="5715" r="4445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7.45pt;margin-top:10.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123825</wp:posOffset>
                      </wp:positionV>
                      <wp:extent cx="113665" cy="130175"/>
                      <wp:effectExtent l="5715" t="5715" r="4445" b="4445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82.95pt;margin-top:9.7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23825</wp:posOffset>
                      </wp:positionV>
                      <wp:extent cx="113665" cy="130175"/>
                      <wp:effectExtent l="5715" t="5715" r="4445" b="4445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237.7pt;margin-top:9.7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举办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地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章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变更前情况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6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变更后情况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8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以下由申请人将提交的材料逐条填写，并按顺序附在表后）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、</w:t>
            </w:r>
          </w:p>
        </w:tc>
      </w:tr>
      <w:tr>
        <w:trPr>
          <w:trHeight w:val="3837" w:hRule="atLeast"/>
        </w:trPr>
        <w:tc>
          <w:tcPr>
            <w:tcW w:w="9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地县级人社部门初审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firstLine="308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777" w:hRule="atLeast"/>
        </w:trPr>
        <w:tc>
          <w:tcPr>
            <w:tcW w:w="9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地市级人社部门复审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firstLine="8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784" w:hRule="atLeast"/>
        </w:trPr>
        <w:tc>
          <w:tcPr>
            <w:tcW w:w="9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审批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hanging="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exact" w:line="600"/>
        <w:ind w:firstLine="28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55245</wp:posOffset>
                </wp:positionV>
                <wp:extent cx="534606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4.35pt" to="427.85pt,4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贵州省人力资源和社会保障厅办公室     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印发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</wp:posOffset>
                </wp:positionH>
                <wp:positionV relativeFrom="paragraph">
                  <wp:posOffset>40640</wp:posOffset>
                </wp:positionV>
                <wp:extent cx="5355590" cy="0"/>
                <wp:effectExtent l="0" t="5080" r="0" b="508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.2pt" to="427.85pt,3.2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28"/>
          <w:szCs w:val="28"/>
        </w:rPr>
        <w:t xml:space="preserve">  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>共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份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其中电子公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份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758" w:footer="737" w:bottom="1474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24:24Z</dcterms:created>
  <dc:creator>jiangmiao</dc:creator>
  <dc:description/>
  <dc:language>en-US</dc:language>
  <cp:lastModifiedBy>啊四</cp:lastModifiedBy>
  <cp:lastPrinted>2023-12-28T17:34:00Z</cp:lastPrinted>
  <dcterms:modified xsi:type="dcterms:W3CDTF">2023-12-29T03:0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C3C8D15504115B24F61BE1C68199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