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 w:before="0" w:after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ind w:firstLine="880"/>
        <w:jc w:val="both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ind w:firstLine="880"/>
        <w:jc w:val="both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贵州省技工院校变更重大事项申请表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450"/>
        <w:gridCol w:w="1030"/>
        <w:gridCol w:w="1487"/>
        <w:gridCol w:w="1650"/>
        <w:gridCol w:w="350"/>
        <w:gridCol w:w="2672"/>
      </w:tblGrid>
      <w:tr>
        <w:trPr>
          <w:trHeight w:val="581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校名称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办学许可证号好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1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校地址</w:t>
            </w:r>
          </w:p>
        </w:tc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581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举办者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地址（住址）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581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法定代表人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581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长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256" w:hRule="exact"/>
        </w:trPr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申请变更事项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33350</wp:posOffset>
                      </wp:positionV>
                      <wp:extent cx="113665" cy="130175"/>
                      <wp:effectExtent l="5715" t="5715" r="4445" b="4445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3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.45pt;margin-top:10.5pt;width:8.9pt;height:1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19380</wp:posOffset>
                      </wp:positionV>
                      <wp:extent cx="113665" cy="130175"/>
                      <wp:effectExtent l="5715" t="5715" r="4445" b="4445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3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66.1pt;margin-top:9.4pt;width:8.9pt;height:1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119380</wp:posOffset>
                      </wp:positionV>
                      <wp:extent cx="113665" cy="130175"/>
                      <wp:effectExtent l="5715" t="5715" r="4445" b="4445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3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123.15pt;margin-top:9.4pt;width:8.9pt;height:1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127635</wp:posOffset>
                      </wp:positionV>
                      <wp:extent cx="113665" cy="130175"/>
                      <wp:effectExtent l="5715" t="5715" r="4445" b="4445"/>
                      <wp:wrapNone/>
                      <wp:docPr id="4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3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196.05pt;margin-top:10.05pt;width:8.9pt;height:1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17525</wp:posOffset>
                      </wp:positionV>
                      <wp:extent cx="113665" cy="130175"/>
                      <wp:effectExtent l="5715" t="5715" r="4445" b="4445"/>
                      <wp:wrapNone/>
                      <wp:docPr id="5" name="矩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3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4" fillcolor="white" stroked="t" o:allowincell="t" style="position:absolute;margin-left:1.65pt;margin-top:40.75pt;width:8.9pt;height:1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地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名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举办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校长</w:t>
            </w:r>
          </w:p>
          <w:p>
            <w:pPr>
              <w:pStyle w:val="Normal"/>
              <w:ind w:left="560" w:hanging="560"/>
              <w:jc w:val="lef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97635</wp:posOffset>
                      </wp:positionH>
                      <wp:positionV relativeFrom="paragraph">
                        <wp:posOffset>124460</wp:posOffset>
                      </wp:positionV>
                      <wp:extent cx="113665" cy="130175"/>
                      <wp:effectExtent l="5715" t="5715" r="4445" b="4445"/>
                      <wp:wrapNone/>
                      <wp:docPr id="6" name="矩形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3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5" fillcolor="white" stroked="t" o:allowincell="t" style="position:absolute;margin-left:110.05pt;margin-top:9.8pt;width:8.9pt;height:1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76780</wp:posOffset>
                      </wp:positionH>
                      <wp:positionV relativeFrom="paragraph">
                        <wp:posOffset>113665</wp:posOffset>
                      </wp:positionV>
                      <wp:extent cx="113665" cy="130175"/>
                      <wp:effectExtent l="5715" t="5715" r="4445" b="4445"/>
                      <wp:wrapNone/>
                      <wp:docPr id="7" name="矩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3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6" fillcolor="white" stroked="t" o:allowincell="t" style="position:absolute;margin-left:171.4pt;margin-top:8.95pt;width:8.9pt;height:1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法定代表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章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    </w:t>
            </w:r>
          </w:p>
        </w:tc>
      </w:tr>
      <w:tr>
        <w:trPr>
          <w:trHeight w:val="650" w:hRule="atLeast"/>
        </w:trPr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变更前情况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86" w:hRule="atLeast"/>
        </w:trPr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变更后情况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455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申报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材料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（以下由申请人将提交的材料逐条填写，并按顺序附在表后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.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.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.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87" w:right="1474" w:gutter="0" w:header="0" w:top="2154" w:footer="737" w:bottom="1984"/>
          <w:pgNumType w:start="114" w:fmt="decimal"/>
          <w:formProt w:val="false"/>
          <w:textDirection w:val="lrTb"/>
          <w:docGrid w:type="lines" w:linePitch="312" w:charSpace="0"/>
        </w:sectPr>
      </w:pP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3303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所在地县级人社部门初审意见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ind w:firstLine="308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32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所在地市级人社部门复审意见：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ind w:firstLine="8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254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审批意见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Style15"/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footerReference w:type="even" r:id="rId4"/>
      <w:footerReference w:type="default" r:id="rId5"/>
      <w:type w:val="nextPage"/>
      <w:pgSz w:w="11906" w:h="16838"/>
      <w:pgMar w:left="1587" w:right="1474" w:gutter="0" w:header="0" w:top="2154" w:footer="73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-250190</wp:posOffset>
              </wp:positionV>
              <wp:extent cx="1828800" cy="18288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-19.7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250190</wp:posOffset>
              </wp:positionV>
              <wp:extent cx="307340" cy="24320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9.15pt;mso-wrap-distance-left:9.05pt;mso-wrap-distance-right:0pt;mso-wrap-distance-top:0pt;mso-wrap-distance-bottom:0pt;margin-top:-19.7pt;mso-position-vertical-relative:text;margin-left:418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50190</wp:posOffset>
              </wp:positionV>
              <wp:extent cx="307340" cy="24320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9.15pt;mso-wrap-distance-left:9.05pt;mso-wrap-distance-right:0pt;mso-wrap-distance-top:0pt;mso-wrap-distance-bottom:0pt;margin-top:-19.7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-250190</wp:posOffset>
              </wp:positionV>
              <wp:extent cx="1828800" cy="18288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-19.7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>
      <w:rFonts w:ascii="Times New Roman" w:hAnsi="Times New Roman" w:eastAsia="宋体" w:cs="Times New Roman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24:24Z</dcterms:created>
  <dc:creator>jiangmiao</dc:creator>
  <dc:description/>
  <dc:language>en-US</dc:language>
  <cp:lastModifiedBy>啊四</cp:lastModifiedBy>
  <cp:lastPrinted>2026-01-12T17:11:00Z</cp:lastPrinted>
  <dcterms:modified xsi:type="dcterms:W3CDTF">2026-01-15T03:1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C3C8D15504115B24F61BE1C68199D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Y5YjAwZjVlYmEzY2M1OTI4MTZiZWRiMjE1ZDBkN2YiLCJ1c2VySWQiOiI1MDkwODg1NTYifQ==</vt:lpwstr>
  </property>
  <property fmtid="{D5CDD505-2E9C-101B-9397-08002B2CF9AE}" pid="5" name="commondata">
    <vt:lpwstr>commondata</vt:lpwstr>
  </property>
</Properties>
</file>